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.části obj.-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 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 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 obecních 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 par.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 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ova bez čp/če,ul.Nádraž.sklad bavlny)-opr.hrom.-par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.vyhlídky 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.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na par. 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ukce propustku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ové 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onstrukce 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avba 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avba 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ba 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avba 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avba 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onstrukce 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ého 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 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730-Výstavba autobusového zálivu u prům.zóny Chlebovice 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onstrukce 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ování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od.st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l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.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902-(PP) Rev.sídl.Riviéra-lok.č.3 mezi ul.Beeth.a 1.máje 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ar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 ul.Těšínská a Slezská vč.napoj.plán.bulv.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ijního 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um 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ov pro seni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ka 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.kriminality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er.a exter.ad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30.04.2025   Čas:</w:t>
          </w:r>
          <w:r>
            <w:rPr>
              <w:rFonts w:cs="Arial" w:ascii="Arial" w:hAnsi="Arial"/>
            </w:rPr>
            <w:t>11:46:2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50:00Z</dcterms:created>
  <dc:creator>Pšenička Jiří</dc:creator>
  <dc:description/>
  <cp:keywords/>
  <dc:language>en-US</dc:language>
  <cp:lastModifiedBy>Ilona Oborná</cp:lastModifiedBy>
  <dcterms:modified xsi:type="dcterms:W3CDTF">2025-05-02T07:05:00Z</dcterms:modified>
  <cp:revision>4</cp:revision>
  <dc:subject/>
  <dc:title/>
</cp:coreProperties>
</file>